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4296339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0749253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2985430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1431645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7959089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3037619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0056906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2324700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6764754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