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755605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922721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2085991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70793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94883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6738928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9043883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5044228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7816121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