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0650641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5646602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5553481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9293461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3479161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7843095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7160912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5191182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3724610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